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</w:tabs>
        <w:jc w:val="left"/>
        <w:rPr/>
      </w:pPr>
      <w:r>
        <w:rPr/>
      </w:r>
    </w:p>
    <w:p>
      <w:pPr>
        <w:pStyle w:val="Subtitle"/>
        <w:tabs>
          <w:tab w:val="left" w:pos="720" w:leader="none"/>
        </w:tabs>
        <w:rPr/>
      </w:pPr>
      <w:r>
        <w:rPr/>
        <w:t>TYPICAL MAINTENANCE ACTIVITIES FOR DETENTION PONDS</w:t>
      </w:r>
    </w:p>
    <w:p>
      <w:pPr>
        <w:pStyle w:val="Subtitle"/>
        <w:tabs>
          <w:tab w:val="left" w:pos="720" w:leader="none"/>
        </w:tabs>
        <w:rPr/>
      </w:pPr>
      <w:r>
        <w:rPr/>
        <w:t>Adapted from the Georgia Stormwater Management Manual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1"/>
        <w:gridCol w:w="2229"/>
      </w:tblGrid>
      <w:tr>
        <w:trPr>
          <w:trHeight w:val="720" w:hRule="atLeast"/>
        </w:trPr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tabs>
                <w:tab w:val="left" w:pos="720" w:leader="none"/>
              </w:tabs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ctivity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tabs>
                <w:tab w:val="left" w:pos="720" w:leader="none"/>
              </w:tabs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chedule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0" w:after="28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n and remove debris from inlet and outlet structur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before="0" w:after="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* exterior and interior slopes of dam and easements to pond</w:t>
            </w:r>
            <w:r>
              <w:rPr>
                <w:rFonts w:cs="Arial" w:ascii="Arial" w:hAnsi="Arial"/>
                <w:sz w:val="20"/>
              </w:rPr>
              <w:t xml:space="preserve">. Trees are not allowed on the dam or in drainage easements. Note that healthy ground cover is necessary to prevent erosion.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tabs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ly / Routine</w:t>
            </w:r>
          </w:p>
        </w:tc>
      </w:tr>
      <w:tr>
        <w:trPr>
          <w:trHeight w:val="1065" w:hRule="atLeast"/>
        </w:trPr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debris from basin surface to minimize outlet clogging and improve aesthetic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If wetland components are included, inspect for invasive vegetation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tabs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Semiannual</w:t>
              <w:br/>
              <w:t>Inspection and following significant storm events</w:t>
            </w:r>
          </w:p>
        </w:tc>
      </w:tr>
      <w:tr>
        <w:trPr>
          <w:trHeight w:val="1335" w:hRule="atLeast"/>
        </w:trPr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 for damage, paying particular attention to the control structu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pect for invasive vegetatio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for sediment accumulation in the facility and forebay (flow area into pond)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0" w:after="28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 to ensure that inlet and outlet devices are free of debris and are operational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360" w:hanging="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  <w:t>For wet detention pond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1080" w:leader="none"/>
              </w:tabs>
              <w:spacing w:before="0" w:after="280"/>
              <w:ind w:left="1080" w:hanging="36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Inspect for signs of eutrophic</w:t>
            </w:r>
            <w:r>
              <w:rPr>
                <w:rFonts w:cs="Arial" w:ascii="Arial" w:hAnsi="Arial"/>
                <w:sz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conditions in wet pond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1080" w:leader="none"/>
              </w:tabs>
              <w:spacing w:before="0" w:after="0"/>
              <w:ind w:left="1080" w:hanging="36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</w:rPr>
              <w:t>Perform wetland plant management and harvesting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tabs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al Inspection 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pair undercut or eroded are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d or sod to restore dead or damaged ground cov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litter/debr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structural repairs to inlets and outlet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tabs>
                <w:tab w:val="left" w:pos="7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needed based on inspection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0" w:after="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accumulated sediment from the forebay.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tabs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5 to 7 years or after 50% of the total forebay capacity has been lost.</w:t>
            </w:r>
          </w:p>
        </w:tc>
      </w:tr>
      <w:tr>
        <w:trPr/>
        <w:tc>
          <w:tcPr>
            <w:tcW w:w="6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before="0" w:after="0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sediment accumulation, and remove sediment when the pond volume has become reduced significantly, or the pond becomes eutrophic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tabs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10-20 years or after 25% of the permanent pool volume has been lost.</w:t>
            </w:r>
          </w:p>
        </w:tc>
      </w:tr>
    </w:tbl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rPr/>
      </w:pPr>
      <w:r>
        <w:rPr/>
        <w:t>Having waters rich in mineral and organic nutrients that promote a proliferation of plant life, especially algae, which reduces the dissolved oxygen content and often causes the extinction of other organisms. Control with nutrient management.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* Periodic mowing of the pond area is only required along access and outfall easements and the embankments, including the outside of the dam. The remaining areas can be managed as a meadow (mowing every other year) or fores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Forsyth County Department of Engineering, Stormwater Division -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7:39:00Z</dcterms:created>
  <dc:creator>JKCaldcleugh</dc:creator>
  <dc:description/>
  <cp:keywords/>
  <dc:language>en-US</dc:language>
  <cp:lastModifiedBy>BHMeincke</cp:lastModifiedBy>
  <cp:lastPrinted>2004-07-13T13:54:00Z</cp:lastPrinted>
  <dcterms:modified xsi:type="dcterms:W3CDTF">2007-10-25T17:39:00Z</dcterms:modified>
  <cp:revision>2</cp:revision>
  <dc:subject/>
  <dc:title>STORM WATER MANAGEMENT</dc:title>
</cp:coreProperties>
</file>