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SYTH COUNTY APPLICATION FOR ROAD NAME/CHANG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PPLICATION FEE $125.00)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NAME AS SHOWN ON THE FORSYTH COUNTY MAP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288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ESTED NAME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61"/>
        <w:gridCol w:w="1239"/>
        <w:gridCol w:w="666"/>
        <w:gridCol w:w="4914"/>
      </w:tblGrid>
      <w:tr>
        <w:trPr>
          <w:trHeight w:val="288" w:hRule="atLeas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288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REQUEST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693"/>
      </w:tblGrid>
      <w:tr>
        <w:trPr>
          <w:trHeight w:val="288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RESIDENTS ON ROAD: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288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 PERSON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28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ING ADDRESS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>
          <w:trHeight w:val="28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 NUMBER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39"/>
        <w:gridCol w:w="2114"/>
        <w:gridCol w:w="239"/>
        <w:gridCol w:w="3541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ERTY OWNERS REQUESTING ROAD NAME CHANGE: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ING ADDRESS</w:t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5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EN COMPLETED PLEASE FORWARD TO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a Rodg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SYTH COUNTY ENGINEERING DE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 East Main Street, Suite 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mming, GA  30040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one (770) 781-2165  Fax (770) 781-21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is required from all residents involved in the road name/change regardless of ownership of roa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Revised 07/08/2010D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SYTH COUNTY APPLICATION FOR ROAD NAM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6:00Z</dcterms:created>
  <dc:creator>dtstorey</dc:creator>
  <dc:description/>
  <cp:keywords/>
  <dc:language>en-US</dc:language>
  <cp:lastModifiedBy>bhmeincke</cp:lastModifiedBy>
  <cp:lastPrinted>2006-07-07T12:10:00Z</cp:lastPrinted>
  <dcterms:modified xsi:type="dcterms:W3CDTF">2011-02-21T16:26:00Z</dcterms:modified>
  <cp:revision>5</cp:revision>
  <dc:subject/>
  <dc:title>FORSYTH COUNTY APPLICATION FOR ROAD NAME/CHANGE</dc:title>
</cp:coreProperties>
</file>