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MERGENCY SUPPLIER AGREE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his Emergency Supplier Agreement is made effective today for the Forsyth County Board of Commissioners (the “County”) and ___________________________(the “Comp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WHEREAS</w:t>
      </w:r>
      <w:r>
        <w:rPr>
          <w:rFonts w:cs="Times New Roman" w:ascii="Times New Roman" w:hAnsi="Times New Roman"/>
          <w:sz w:val="24"/>
          <w:szCs w:val="24"/>
        </w:rPr>
        <w:t>, the County has established a Forsyth County Emergency Supplier Network to assist in meeting the commodity and services needs of a government agency engaged in emergency management and recovery during a declared emer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WHEREAS, </w:t>
      </w:r>
      <w:r>
        <w:rPr>
          <w:rFonts w:cs="Times New Roman" w:ascii="Times New Roman" w:hAnsi="Times New Roman"/>
          <w:sz w:val="24"/>
          <w:szCs w:val="24"/>
        </w:rPr>
        <w:t>the Company maintains a business presence in the Georgia economy and is committed to advancing the well-being of the County and its citizens, particularly during times of great need; 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WHEREAS, </w:t>
      </w:r>
      <w:r>
        <w:rPr>
          <w:rFonts w:cs="Times New Roman" w:ascii="Times New Roman" w:hAnsi="Times New Roman"/>
          <w:sz w:val="24"/>
          <w:szCs w:val="24"/>
        </w:rPr>
        <w:t>the Company desires to enter into this Agreement as a condition to become a member of the Forsyth County Emergency Supplier Network, streamline County emergency recovery efforts, and provide Forsyth County and its citizens with assurances that they may rely on the Company to act as a responsible corporate citizen sincerely committed to the well-being of Forsyth County and its citiz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NOW, THEREFORE, </w:t>
      </w:r>
      <w:r>
        <w:rPr>
          <w:rFonts w:cs="Times New Roman" w:ascii="Times New Roman" w:hAnsi="Times New Roman"/>
          <w:sz w:val="24"/>
          <w:szCs w:val="24"/>
        </w:rPr>
        <w:t>the Company agrees as fol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pPr>
      <w:r>
        <w:rPr>
          <w:rFonts w:cs="Times New Roman" w:ascii="Times New Roman" w:hAnsi="Times New Roman"/>
          <w:sz w:val="24"/>
          <w:szCs w:val="24"/>
        </w:rPr>
        <w:t>Upon the declaration of a State of Emergency by the Governor, or upon the determination by the Forsyth County Board of Commissioners of the existence of an emergency or disaster,  the Company shall mobilize to meet Forsyth County’s emergency needs, in preparation for possible contact by the County, by providing lines of communication and supply available to governmental emergency buyers and their customers during emergency situations, within and outside regular business days and hours, and shall abide by all lawful orders of the Director of Forsyth County Emergency Management (FCEM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The Company shall make all reasonable efforts to maintain its inventories and distribution channels in Georgia to ensure that its goods and services continue to be available to Forsyth County and its citizens during emergency management and recover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The Company shall make all reasonable efforts to ensure that its good and/or services are offered to Forsyth County and its citizens at commercially reasonable prices, or discounts to those prices, and shall in all instances abide by all applicable laws, ordinances, and regulations, including but not limited to Forsyth County Ordinance Numbers 106 which prohibits overcharging, 107 which requires registration of building contractors, and 110 which requires authorization of the suspension of the portions the Code  during a declared state of emergenc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The Company shall make all reasonable efforts to submit updated supplier information regarding the Company’s profile, products and services offered, locations served, and contact information to Forsyth County as necessary or requested.</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pPr>
      <w:r>
        <w:rPr>
          <w:rFonts w:cs="Times New Roman" w:ascii="Times New Roman" w:hAnsi="Times New Roman"/>
          <w:sz w:val="24"/>
          <w:szCs w:val="24"/>
        </w:rPr>
        <w:t>The Company’s obligations under this Agreement shall continue until December 31 of the year of execution.</w:t>
      </w:r>
    </w:p>
    <w:p>
      <w:pPr>
        <w:pStyle w:val="ListParagraph"/>
        <w:spacing w:before="0" w:after="0"/>
        <w:contextualSpacing/>
        <w:rPr/>
      </w:pPr>
      <w:r>
        <w:rPr>
          <w:rFonts w:cs="Times New Roman" w:ascii="Times New Roman" w:hAnsi="Times New Roman"/>
          <w:sz w:val="24"/>
          <w:szCs w:val="24"/>
        </w:rPr>
        <w:t>It is the responsibility of the Company to complete and provide to the County a new agreement each subsequent calendar year in order to remain on the County’s Emergency Supplier lis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ll pricing must be fair and reasonable and in-line with Federal Emergency Management Agency pricing guidelines.</w:t>
      </w:r>
    </w:p>
    <w:p>
      <w:pPr>
        <w:pStyle w:val="ListParagraph"/>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sz w:val="24"/>
          <w:szCs w:val="24"/>
        </w:rPr>
        <w:t>By submitting this Agreement, the Company agrees to the terms and conditions contained herein</w:t>
      </w:r>
      <w:r>
        <w:rPr>
          <w:rFonts w:cs="Times New Roman" w:ascii="Times New Roman" w:hAnsi="Times New Roman"/>
          <w:b/>
          <w:sz w:val="24"/>
          <w:szCs w:val="24"/>
        </w:rPr>
        <w:t>.</w:t>
      </w:r>
      <w:r>
        <w:rPr>
          <w:rFonts w:cs="Times New Roman" w:ascii="Times New Roman" w:hAnsi="Times New Roman"/>
          <w:sz w:val="24"/>
          <w:szCs w:val="24"/>
        </w:rPr>
        <w:t xml:space="preserve">  Should the County procure goods and/or services from the Company during a declared emergency, the Company agrees that it shall, as soon as reasonably possible after the provision of goods and/or services to the County hereunder, execute a formal written agreement, on the County’s form, with the County regarding the provision of such goods and/or services to the County.</w:t>
      </w:r>
    </w:p>
    <w:p>
      <w:pPr>
        <w:pStyle w:val="ListParagraph"/>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sz w:val="24"/>
          <w:szCs w:val="24"/>
        </w:rPr>
        <w:t>The Company’s failure to comply with any requirement of this Agreement or the County’s Emergency Supplier Program shall result in the Company’s removal from the County’s Emergency Supplier list.  The Company agrees and understands that its presence on the County’s Emergency Supplier list neither guarantees any future work for the Company nor obligates the County to provide any future work to the Company.</w:t>
      </w:r>
    </w:p>
    <w:p>
      <w:pPr>
        <w:pStyle w:val="ListParagraph"/>
        <w:spacing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I agree that all information submitted is accurate and the Company indicated above          accepts the terms stated in the 2011 Forsyth County, Georgia Emergency Supplier Agreement.</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Company Representative</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Title</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ab/>
      <w:tab/>
      <w:t>BOC approved 10/7/1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FFFF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9:40:00Z</dcterms:created>
  <dc:creator>bdgarrett</dc:creator>
  <dc:description/>
  <cp:keywords/>
  <dc:language>en-US</dc:language>
  <cp:lastModifiedBy>Stephen Croft</cp:lastModifiedBy>
  <cp:lastPrinted>2010-08-31T08:48:00Z</cp:lastPrinted>
  <dcterms:modified xsi:type="dcterms:W3CDTF">2021-10-04T19:40:00Z</dcterms:modified>
  <cp:revision>2</cp:revision>
  <dc:subject/>
  <dc:title/>
</cp:coreProperties>
</file>